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PAGHETTI (recipe from Julie Biuso’s Italian Cook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machin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g Spaghetti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cloves garlic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ml extra virgi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dried chilli, crushed (optional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chopped fresh basil or parsley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ated parmesan cheese for serving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the pasta in plenty of gently boiling well-salted water until al 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le the pasta is cooking, peel the garlic and chop it very fin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olive oil in a small saucepan, add garlic and warm gently over a low heat so the garlic flavours th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the pasta, transfer to a heated serving bowl and pour the infused oil over the pasta.  Toss well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ovely served with smoked salmon, a dollop of sour cream and a sprinkling of chives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48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06-14T11:02:00Z</dcterms:modified>
  <cp:revision>8</cp:revision>
  <dc:subject/>
  <dc:title/>
</cp:coreProperties>
</file>